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A választójog és a választási rendszer Magyarországon a XX. században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zvegtrzs2"/>
        <w:rPr/>
      </w:pPr>
      <w:r>
        <w:rPr>
          <w:sz w:val="32"/>
          <w:szCs w:val="32"/>
          <w:u w:val="single"/>
        </w:rPr>
        <w:t>1. A választójog rövid történelme</w:t>
      </w:r>
    </w:p>
    <w:p>
      <w:pPr>
        <w:pStyle w:val="Szvegtrzs2"/>
        <w:rPr/>
      </w:pPr>
      <w:r>
        <w:rPr>
          <w:sz w:val="32"/>
          <w:szCs w:val="32"/>
        </w:rPr>
        <w:t xml:space="preserve">a) Hazánkban a rendi képviselettel szemben az </w:t>
      </w:r>
      <w:r>
        <w:rPr>
          <w:b/>
          <w:bCs/>
          <w:sz w:val="32"/>
          <w:szCs w:val="32"/>
        </w:rPr>
        <w:t>1848</w:t>
      </w:r>
      <w:r>
        <w:rPr>
          <w:sz w:val="32"/>
          <w:szCs w:val="32"/>
        </w:rPr>
        <w:t xml:space="preserve">: V. tc. teremtette meg a népképviselet elvén alapuló országgyűlés választásának lehetőségét. E törvény vagyoni és műveltségi cenzust vezetett be, továbbra is kizárta a szavazásból a nőket, a vagyontalanokat és a gazdai hatalom alatt állókat, de még így is </w:t>
      </w:r>
      <w:r>
        <w:rPr>
          <w:b/>
          <w:bCs/>
          <w:sz w:val="32"/>
          <w:szCs w:val="32"/>
        </w:rPr>
        <w:t>3%-ról 10%-ra növekedett a szavazásra jogosultak száma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b) A dualizmus idején a választójog lényegében érintetlen maradt, és csak az </w:t>
      </w:r>
      <w:r>
        <w:rPr>
          <w:b/>
          <w:bCs/>
          <w:sz w:val="32"/>
          <w:szCs w:val="32"/>
        </w:rPr>
        <w:t>1877-</w:t>
      </w:r>
      <w:r>
        <w:rPr>
          <w:sz w:val="32"/>
          <w:szCs w:val="32"/>
        </w:rPr>
        <w:t xml:space="preserve">es választójogi törvény módosította a rendszert annyiban, hogy a vagyoni cenzus helyett adócenzust vezetett be, </w:t>
      </w:r>
      <w:r>
        <w:rPr>
          <w:b/>
          <w:bCs/>
          <w:sz w:val="32"/>
          <w:szCs w:val="32"/>
        </w:rPr>
        <w:t>7 %-</w:t>
      </w:r>
      <w:r>
        <w:rPr>
          <w:sz w:val="32"/>
          <w:szCs w:val="32"/>
        </w:rPr>
        <w:t xml:space="preserve">ra emelve a </w:t>
      </w:r>
      <w:r>
        <w:rPr>
          <w:b/>
          <w:bCs/>
          <w:sz w:val="32"/>
          <w:szCs w:val="32"/>
        </w:rPr>
        <w:t>választásra jogosultak</w:t>
      </w:r>
      <w:r>
        <w:rPr>
          <w:sz w:val="32"/>
          <w:szCs w:val="32"/>
        </w:rPr>
        <w:t xml:space="preserve"> számát. A választójog kiterjesztése csupán az első világháború után következett be.</w:t>
      </w:r>
    </w:p>
    <w:p>
      <w:pPr>
        <w:pStyle w:val="Normal"/>
        <w:suppressAutoHyphens w:val="tru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A választójog változásai a 20. század első felében Magyarországon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</w:rPr>
        <w:t>a) 1918</w:t>
      </w:r>
      <w:r>
        <w:rPr>
          <w:sz w:val="32"/>
          <w:szCs w:val="32"/>
        </w:rPr>
        <w:t>-ban, a Károlyi-kormány alatt vezették be az általános, titkos, egyenlő, közvetlen és a nőkre is kiterjedő választójogot, amellyel minden 21. életévét betöltött, magyar állampolgárságú férfi, és minden 24. életévét betöltött nő rendelkezhetett. (A nők esetében az írni-olvasni tudás is feltétel volt.) Ezzel Magyarország Európa élvonalába kerül a választásra jogosultak számát tekintve (</w:t>
      </w:r>
      <w:r>
        <w:rPr>
          <w:b/>
          <w:bCs/>
          <w:sz w:val="32"/>
          <w:szCs w:val="32"/>
        </w:rPr>
        <w:t>40 %</w:t>
      </w:r>
      <w:r>
        <w:rPr>
          <w:sz w:val="32"/>
          <w:szCs w:val="32"/>
        </w:rPr>
        <w:t>), nem utolsó sorban pedig Európában is ritka volt a női választójog (Svájcban pl. csak 1971-ben adják meg.) Ekkor a</w:t>
      </w:r>
      <w:r>
        <w:rPr>
          <w:spacing w:val="-2"/>
          <w:sz w:val="32"/>
          <w:szCs w:val="32"/>
        </w:rPr>
        <w:t xml:space="preserve"> választójogból kizárták: a politikai jogoktól megfosztottakat, a közsegélyből élőket, a csőd alatt állókat, a kiskorúakat és az erkölcsrendészet felügyelete alatt állókat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b) A </w:t>
      </w:r>
      <w:r>
        <w:rPr>
          <w:b/>
          <w:bCs/>
          <w:sz w:val="32"/>
          <w:szCs w:val="32"/>
        </w:rPr>
        <w:t>forradalmak utáni konszolidáció során</w:t>
      </w:r>
      <w:r>
        <w:rPr>
          <w:sz w:val="32"/>
          <w:szCs w:val="32"/>
        </w:rPr>
        <w:t xml:space="preserve"> a választójogot újra korlátozták. Az új rendelkezés alapján a lakosság kb. </w:t>
      </w:r>
      <w:r>
        <w:rPr>
          <w:b/>
          <w:bCs/>
          <w:sz w:val="32"/>
          <w:szCs w:val="32"/>
        </w:rPr>
        <w:t>30%-a volt választásra jogosult</w:t>
      </w:r>
      <w:r>
        <w:rPr>
          <w:sz w:val="32"/>
          <w:szCs w:val="32"/>
        </w:rPr>
        <w:t>. Az 1922-ben rendeleti úton (lex Bethlen) történő szabályozás a korhatár felemelése (24, illetve 30 év) mellett műveltségi cenzust, 10 éves állampolgárságot, illetve bizonyos idejű helyben lakást követelt meg a választójog feltételeként. A szavazás titkosságának elvét csorbította a vidéki választókerületekben nyílt szavazással történt választások (a szavazás „végeredménye” 80 %-ban ezekben a kerületekben dőlt el). (A nyílt választásokon a választók befolyásolása, megfélemlítése, sőt, az erőszak alkalmazásának módszerei már a dualizmusban is ismertek voltak.) A választójog ugyanezen elveit ismételték meg a két világháború közötti első törvényi szintű választójogi szabályozásban, 1925-ben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c) 1926. novemberben</w:t>
      </w:r>
      <w:r>
        <w:rPr>
          <w:sz w:val="32"/>
          <w:szCs w:val="32"/>
        </w:rPr>
        <w:t xml:space="preserve"> megszervezik a </w:t>
      </w:r>
      <w:r>
        <w:rPr>
          <w:b/>
          <w:bCs/>
          <w:sz w:val="32"/>
          <w:szCs w:val="32"/>
        </w:rPr>
        <w:t>felsőház</w:t>
      </w:r>
      <w:r>
        <w:rPr>
          <w:sz w:val="32"/>
          <w:szCs w:val="32"/>
        </w:rPr>
        <w:t>at, így kétkamarás parlament jön létre. A felsőház funkciója ebben a korszakban az volt, hogy a mindenkori közhangulatot bizonyos mértékben a nyílt szavazás ellenére is tükröző képviselőházzal szemben a törvényhozás konzervativizmusának állandóságát biztosítsa. A felsőház társadalmi összetételére jellemző volt, hogy a közép- és nagybirtokosok, valamint az állami főtisztviselők mindig a tagok abszolút többségét tették ki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d) Gömbös </w:t>
      </w:r>
      <w:r>
        <w:rPr>
          <w:b/>
          <w:bCs/>
          <w:sz w:val="32"/>
          <w:szCs w:val="32"/>
        </w:rPr>
        <w:t>1935 márciusában</w:t>
      </w:r>
      <w:r>
        <w:rPr>
          <w:sz w:val="32"/>
          <w:szCs w:val="32"/>
        </w:rPr>
        <w:t xml:space="preserve"> elérte Horthynál, hogy a kormányzó idő előtti választásokat írjon ki. A választásokat szokás szerint ellenőrzése alatt tartotta az államgépezet, s ennek következtében a miniszterelnök személyes hívei – korabeli szóhasználattal: a </w:t>
      </w:r>
      <w:r>
        <w:rPr>
          <w:b/>
          <w:bCs/>
          <w:sz w:val="32"/>
          <w:szCs w:val="32"/>
        </w:rPr>
        <w:t>„Gömbös-fiókák”</w:t>
      </w:r>
      <w:r>
        <w:rPr>
          <w:sz w:val="32"/>
          <w:szCs w:val="32"/>
        </w:rPr>
        <w:t xml:space="preserve"> – többségbe kerültek a parlamentben. Gömbös a kisgazdákat is kijátszotta, ugyanis még 1934-ben titkos megállapodást kötött az akkor legerősebb ellenzéki párttal, amelyben ígéretet tett az általános és titkos választójog bevezetésére, illetve a Kisgazdapárt beemelésére a hatalomba. A választásokon azonban durva hatósági beavatkozásokkal elütötte jelöltjeiket a mandátumoktól. Gömbös ennek ellenére sem tudta leszerelni a politikájával szembeni ellenállást, s 1936 elejére már bukott politikusnak számított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e) A korszak utolsó választójogi törvénye </w:t>
      </w:r>
      <w:r>
        <w:rPr>
          <w:b/>
          <w:bCs/>
          <w:sz w:val="32"/>
          <w:szCs w:val="32"/>
        </w:rPr>
        <w:t>1938</w:t>
      </w:r>
      <w:r>
        <w:rPr>
          <w:sz w:val="32"/>
          <w:szCs w:val="32"/>
        </w:rPr>
        <w:t xml:space="preserve">-ban intézményesítette a titkos szavazást, </w:t>
      </w:r>
      <w:r>
        <w:rPr>
          <w:b/>
          <w:bCs/>
          <w:sz w:val="32"/>
          <w:szCs w:val="32"/>
        </w:rPr>
        <w:t>szigorította az ajánlási rendszert</w:t>
      </w:r>
      <w:r>
        <w:rPr>
          <w:sz w:val="32"/>
          <w:szCs w:val="32"/>
        </w:rPr>
        <w:t xml:space="preserve">. A demokratikus választójog durva megsértését jelentette a </w:t>
      </w:r>
      <w:r>
        <w:rPr>
          <w:b/>
          <w:bCs/>
          <w:sz w:val="32"/>
          <w:szCs w:val="32"/>
        </w:rPr>
        <w:t>plurális választójog</w:t>
      </w:r>
      <w:r>
        <w:rPr>
          <w:sz w:val="32"/>
          <w:szCs w:val="32"/>
        </w:rPr>
        <w:t xml:space="preserve"> bevezetése, amely a konzervatívabbnak ítélt vidéki lakosságot kétszeres választójogosultsággal ruházta fel, ezáltal 1,58 %-ot ért a vidéki lakos szavazata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A két világháború közötti Magyarországon tehát a választójog korlátozottan érvényesült</w:t>
      </w:r>
      <w:r>
        <w:rPr>
          <w:sz w:val="32"/>
          <w:szCs w:val="32"/>
        </w:rPr>
        <w:t>. Ezt az országgyűlési választások szabályozásán túl az önkormányzati testületek tagjainak megválasztásánál alkalmazott virilizmus (a testületek tagjainak fele arányban a legtöbb adót fizetők közül kerül megválasztásra) is alátámasztja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</w:rPr>
        <w:t>3. A választójog változásai a második világháború után Magyarországon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) A II. világháború után az </w:t>
      </w:r>
      <w:r>
        <w:rPr>
          <w:b/>
          <w:bCs/>
          <w:sz w:val="32"/>
          <w:szCs w:val="32"/>
        </w:rPr>
        <w:t>1945. évi VIII.</w:t>
      </w:r>
      <w:r>
        <w:rPr>
          <w:sz w:val="32"/>
          <w:szCs w:val="32"/>
        </w:rPr>
        <w:t xml:space="preserve"> (a szövetséges hatalmak által szorgalmazott) törvény demokratikus, kötött listás, arányos képviseleti rendszert vezetett be, melynek alapján </w:t>
      </w:r>
      <w:r>
        <w:rPr>
          <w:b/>
          <w:bCs/>
          <w:sz w:val="32"/>
          <w:szCs w:val="32"/>
        </w:rPr>
        <w:t>66 % volt választásra jogosult</w:t>
      </w:r>
      <w:r>
        <w:rPr>
          <w:sz w:val="32"/>
          <w:szCs w:val="32"/>
        </w:rPr>
        <w:t>, de 1947 után, a többpártrendszer megszűnésével, az egypárti diktatúra kialakulásával a választójog formálissá vált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b) A választójog módosításáról szóló </w:t>
      </w:r>
      <w:r>
        <w:rPr>
          <w:b/>
          <w:bCs/>
          <w:sz w:val="32"/>
          <w:szCs w:val="32"/>
        </w:rPr>
        <w:t>1947-es törvény</w:t>
      </w:r>
      <w:r>
        <w:rPr>
          <w:sz w:val="32"/>
          <w:szCs w:val="32"/>
        </w:rPr>
        <w:t xml:space="preserve"> több, a demokratikus választójogot csorbító rendelkezést tartalmaz. </w:t>
      </w:r>
      <w:r>
        <w:rPr>
          <w:b/>
          <w:bCs/>
          <w:sz w:val="32"/>
          <w:szCs w:val="32"/>
        </w:rPr>
        <w:t>A titkosság elvét az ajánlási rendszer, az egyenlőség elvét pedig a prémiumos rendszer bevezetése sértette.</w:t>
      </w:r>
      <w:r>
        <w:rPr>
          <w:sz w:val="32"/>
          <w:szCs w:val="32"/>
        </w:rPr>
        <w:t xml:space="preserve"> (A prémiumos rendszer azt jelentette, hogy amennyiben a szövetségre lépett pártok elérték a szavazatok 60%-át, úgy a képviselői helyek 80%-át, ha pedig a szavazatok 75%-át érték el, úgy a képviselői helyek 100%-át szerezhették meg.) Ezenkívül a választásokból történő kizárásokkal és az ún. kék cédulákkal való szavazással további visszaélések váltak lehetővé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c) A választásra jogosultak száma a Kádár korban nő meg ugrásszerűen.</w:t>
      </w:r>
      <w:r>
        <w:rPr>
          <w:sz w:val="32"/>
          <w:szCs w:val="32"/>
        </w:rPr>
        <w:t xml:space="preserve"> Az ok nem jogkiterjesztés. Hogy Magyarországon </w:t>
      </w:r>
      <w:r>
        <w:rPr>
          <w:b/>
          <w:bCs/>
          <w:sz w:val="32"/>
          <w:szCs w:val="32"/>
        </w:rPr>
        <w:t>80 %</w:t>
      </w:r>
      <w:r>
        <w:rPr>
          <w:sz w:val="32"/>
          <w:szCs w:val="32"/>
        </w:rPr>
        <w:t>-ra nő a választásra jogosultak száma, nagyban hozzájárult a népesség növekedés, a demográfiai változások, az életkor növekedése, illetve a 18 év alattiak számának csökkenés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rendszer kismértékű korrekcióját jelentette az egyéni választókerületi rendszer bevezetése (1954), de ez továbbra is csak az alternatíva nélküli „hivatalos jelöltekre” való formális választást tette lehetővé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4. </w:t>
      </w:r>
      <w:r>
        <w:rPr>
          <w:b/>
          <w:bCs/>
          <w:sz w:val="32"/>
          <w:szCs w:val="32"/>
        </w:rPr>
        <w:t>A valódi demokratikus választójog a rendszerváltozás után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a) megteremtése csak az 1989-es változások után következett b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 fentiek ismeretében észrevehetünk néhány azonosságot választási rendszerünkben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Választójoggal mindvégig csak a lakosság egy része rendelkezett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jelenkorig (1989.) nem volt precedens, hogy a választásnak tétje lenne, kivéve az 1905-1906-os koalíciós válságot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Az 1919-es és az utolsó 9 (jelenkori) választás kivételével mindegyik megtagadja a Montesquieu-i alapelvet: a hatalom megosztásá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zvegtrzs2"/>
        <w:rPr/>
      </w:pPr>
      <w:r>
        <w:rPr>
          <w:b/>
          <w:bCs/>
          <w:sz w:val="32"/>
          <w:szCs w:val="32"/>
        </w:rPr>
        <w:t>b) 1989-ben két választójogi törvény jelent meg</w:t>
      </w:r>
      <w:r>
        <w:rPr>
          <w:sz w:val="32"/>
          <w:szCs w:val="32"/>
        </w:rPr>
        <w:t>: az egyik az országgyűlési képviselők választásáról szóló /1989. évi XXXIV. törvény/, a másik a helyi önkormányzati képviselők és polgármesterek választásáról rendelkező 1990.évi LXIV. törvény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Mindkét választójogi törvény az alkotmányos rendelkezéseknek megfelelően deklarálja a választási rendszer alapelveit: a választójog általánosságát és egyenlőségét, valamint a  szavazás közvetlenségét és titkosságát. 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ld.: utolsó oldal</w:t>
      </w:r>
      <w:r>
        <w:rPr>
          <w:sz w:val="32"/>
          <w:szCs w:val="32"/>
        </w:rPr>
        <w:t>)</w:t>
      </w:r>
    </w:p>
    <w:p>
      <w:pPr>
        <w:pStyle w:val="Szvegtrzs2"/>
        <w:rPr/>
      </w:pPr>
      <w:r>
        <w:rPr>
          <w:b/>
          <w:bCs/>
          <w:sz w:val="32"/>
          <w:szCs w:val="32"/>
        </w:rPr>
        <w:t>Aktív választójoggal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 xml:space="preserve"> rendelkezik a parlamenti választásoknál minden nagykorú (18 év feletti) magyar állampolgár, de nem élhet választójogával az, akinek nincsen legalább ideiglenes lakóhelye Magyarországon. A </w:t>
      </w:r>
      <w:r>
        <w:rPr>
          <w:b/>
          <w:bCs/>
          <w:sz w:val="32"/>
          <w:szCs w:val="32"/>
        </w:rPr>
        <w:t>passzív választójoghoz</w:t>
      </w:r>
      <w:r>
        <w:rPr>
          <w:rStyle w:val="FootnoteCharacters"/>
          <w:rStyle w:val="FootnoteAnchor"/>
          <w:sz w:val="32"/>
          <w:szCs w:val="32"/>
        </w:rPr>
        <w:footnoteReference w:id="3"/>
      </w:r>
      <w:r>
        <w:rPr>
          <w:sz w:val="32"/>
          <w:szCs w:val="32"/>
        </w:rPr>
        <w:t xml:space="preserve"> megkívánt további feltétel pedig az állandó lakhely. </w:t>
      </w:r>
      <w:r>
        <w:rPr>
          <w:b/>
          <w:bCs/>
          <w:sz w:val="32"/>
          <w:szCs w:val="32"/>
        </w:rPr>
        <w:t>Nincs választójoga</w:t>
      </w:r>
      <w:r>
        <w:rPr>
          <w:sz w:val="32"/>
          <w:szCs w:val="32"/>
        </w:rPr>
        <w:t xml:space="preserve"> annak: aki cselekvőképességet korlátozó vagy kizáró gondnokság alatt áll, aki a közügyek gyakorlásától eltiltó jogerős ítélet hatálya alatt áll, aki szabadságvesztés-büntetését tölti, aki büntetőeljárásban jogerősen elrendelt intézeti kényszergyógykezelés alatt áll.</w:t>
      </w:r>
    </w:p>
    <w:p>
      <w:pPr>
        <w:pStyle w:val="Szvegtrzs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zvegtrzs2"/>
        <w:rPr>
          <w:sz w:val="32"/>
          <w:szCs w:val="32"/>
        </w:rPr>
      </w:pPr>
      <w:r>
        <w:rPr>
          <w:sz w:val="32"/>
          <w:szCs w:val="32"/>
        </w:rPr>
        <w:t>Magyarország a többi poszt-szocialista rendszertől jellemzően 3 sajátosságban tér el:</w:t>
      </w:r>
    </w:p>
    <w:p>
      <w:pPr>
        <w:pStyle w:val="Szvegtrzs2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gyetlen poszt-szocialista rendszerben nem szerveznek négyévenként választást.</w:t>
      </w:r>
    </w:p>
    <w:p>
      <w:pPr>
        <w:pStyle w:val="Szvegtrzs2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agyarországon 2006-ig egyetlen pártnak sem volt másodkormányzása.</w:t>
      </w:r>
    </w:p>
    <w:p>
      <w:pPr>
        <w:pStyle w:val="Szvegtrzs2"/>
        <w:numPr>
          <w:ilvl w:val="0"/>
          <w:numId w:val="2"/>
        </w:numPr>
        <w:rPr/>
      </w:pPr>
      <w:r>
        <w:rPr>
          <w:sz w:val="32"/>
          <w:szCs w:val="32"/>
        </w:rPr>
        <w:t>A két vezető párt támogatottsága összesen nincs 80 % alatt. Ezt kvázi-kétpártrendszernek nevezzük. (90 % fölött kétpártrendszerről, míg 99 % fölött abszolút kétpártrendszerről beszélünk)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 parlamenti választókerületi rendszerek: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989-ben arányosságra törekvő vegyes választási rendszert alkottak meg.</w:t>
      </w:r>
      <w:r>
        <w:rPr>
          <w:sz w:val="32"/>
          <w:szCs w:val="32"/>
        </w:rPr>
        <w:t xml:space="preserve"> A rendszer sajátossága, hogy mind a többségi, mind az arányos rendszer elemit tartalmazza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 többségi rendszernek megfelelően </w:t>
      </w:r>
      <w:r>
        <w:rPr>
          <w:b/>
          <w:bCs/>
          <w:sz w:val="32"/>
          <w:szCs w:val="32"/>
        </w:rPr>
        <w:t>az ország 176 egyéni választókerületi körzetre van felosztva</w:t>
      </w:r>
      <w:r>
        <w:rPr>
          <w:sz w:val="32"/>
          <w:szCs w:val="32"/>
        </w:rPr>
        <w:t>, ahol – pártok által indított, vagy független – jelöltek indulhatnak. A jelöltállítás feltétele minimum 750 választójogosult ajánlásának (kopogtató cédula) a megszerzése. A választások során személyekre lehet szavazni, és a szavazatok abszolút többségét elnyerő jelölt lesz a képviselő. A választás azonban csak abban az esetben érvényes, ha a választásra jogosultak több mint fele szavazott. Amennyiben a jelölt az első fordulóban nem szerzett abszolút többséget második fordulót kell tartani. A második fordulóban a három legtöbb szavazatot elért jelölt mérkőzhet meg újra. Ebben az esetben a győzelemhez már elég a relatív többség megszerzése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Az egyéni választókerületek mellett az arányos választási rendszerre jellemző pártlisták alkotják választási rendszerünk másik pillérét. </w:t>
      </w:r>
      <w:r>
        <w:rPr>
          <w:sz w:val="32"/>
          <w:szCs w:val="32"/>
        </w:rPr>
        <w:t xml:space="preserve">Magyarországon minden megye és a főváros területi választókerületet alkot. A </w:t>
      </w:r>
      <w:r>
        <w:rPr>
          <w:b/>
          <w:bCs/>
          <w:sz w:val="32"/>
          <w:szCs w:val="32"/>
        </w:rPr>
        <w:t>20 területi választókerület</w:t>
      </w:r>
      <w:r>
        <w:rPr>
          <w:sz w:val="32"/>
          <w:szCs w:val="32"/>
        </w:rPr>
        <w:t>ben a pártok abban az esetben indíthatnak listát, ha az adott megye egyéni kerületeinek egynegyedében, de legalább két egyéni választókerületben jelöltet tudnak állítani.</w:t>
      </w:r>
    </w:p>
    <w:p>
      <w:pPr>
        <w:pStyle w:val="Szvegtrzs2"/>
        <w:rPr/>
      </w:pPr>
      <w:r>
        <w:rPr>
          <w:b/>
          <w:bCs/>
          <w:sz w:val="32"/>
          <w:szCs w:val="32"/>
        </w:rPr>
        <w:t>A szavazás során minden választópolgár két szavazattal rendelkezik</w:t>
      </w:r>
      <w:r>
        <w:rPr>
          <w:sz w:val="32"/>
          <w:szCs w:val="32"/>
        </w:rPr>
        <w:t xml:space="preserve">. Egyik szavazatát az egyéni választókerület valamelyik jelöltjére adhatja le, másik szavazatával pedig a területi pártlisták közül választhat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zen kívül létezik egy országos lista is, amely arányosító, kiegészítő funkciót tölt be. Az országos listára ugyanis nem szavaznak külön a választópolgárok, hanem az egyéni választókerületek töredékszavazatai kerülnek fel rá. (Töredékszavazatnak nevezzük az egyéni választókerületben a vesztes jelöltekre leadott szavazatokat, amelyek a tiszta többségi rendszer alkalmazása esetén elvesznének.) Országos listát azonban csak azok a pártok állíthatnak, amelyek legalább hét megyében tudtak megyei listát állítani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 mandátumok elosztása előtt összesítik a listákra leadott szavazatokat, és amennyiben nem éri el a pártra leadott szavazatok aránya az 5 % -ot, úgy ezek a pártok nem kapnak mandátumot sem a területi, sem az országos listáról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A 386 országgyűlési képviselő tehát 3 mandátumszerzési mód alapján kerül be a parlamentbe</w:t>
      </w:r>
      <w:r>
        <w:rPr>
          <w:sz w:val="32"/>
          <w:szCs w:val="32"/>
        </w:rPr>
        <w:t xml:space="preserve">: 176 képviselő az egyéni választókerületekből, 152 képviselő a területi pártlisták alapján, 58 képviselő pedig a pártok országos listáiról jut mandátumhoz. </w:t>
      </w:r>
    </w:p>
    <w:p>
      <w:pPr>
        <w:pStyle w:val="Szvegtrzs2"/>
        <w:rPr>
          <w:sz w:val="32"/>
          <w:szCs w:val="32"/>
        </w:rPr>
      </w:pPr>
      <w:r>
        <w:rPr>
          <w:sz w:val="32"/>
          <w:szCs w:val="32"/>
        </w:rPr>
        <w:t>Az országgyűlési képviselő megbízatása megszűnik, ha: megszűnik az országgyűlés, meghal, elveszíti a választójogá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Az önkormányzati választókerületi rendszerek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 választási törvény háromféle választókerületi rendszert vezetett be:</w:t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kislistás választási rendszer</w:t>
      </w:r>
      <w:r>
        <w:rPr>
          <w:sz w:val="32"/>
          <w:szCs w:val="32"/>
        </w:rPr>
        <w:t xml:space="preserve"> maradt a 10 000 és ennél kisebb lélekszámú település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32"/>
          <w:szCs w:val="32"/>
        </w:rPr>
      </w:pPr>
      <w:r>
        <w:rPr>
          <w:sz w:val="32"/>
          <w:szCs w:val="32"/>
        </w:rPr>
        <w:t>a kislistás választás lényegében személyekre, nem pedig listára történő szavazást jelen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jc w:val="both"/>
        <w:rPr>
          <w:sz w:val="32"/>
          <w:szCs w:val="32"/>
        </w:rPr>
      </w:pPr>
      <w:r>
        <w:rPr>
          <w:sz w:val="32"/>
          <w:szCs w:val="32"/>
        </w:rPr>
        <w:t>valamennyi jelölt nevét abc sorrendbe egy listára veszik fel, amelyről a választópolgár annyi jelöltet választhat, ahány képviselő a törvény értelmében az adott településen lehet</w:t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vegyes választási rendszert</w:t>
      </w:r>
      <w:r>
        <w:rPr>
          <w:sz w:val="32"/>
          <w:szCs w:val="32"/>
        </w:rPr>
        <w:t xml:space="preserve"> vezettek be a 10 000 lakost meghaladó településeken és a fővárosi kerületek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20" w:hanging="180"/>
        <w:jc w:val="both"/>
        <w:rPr>
          <w:sz w:val="32"/>
          <w:szCs w:val="32"/>
        </w:rPr>
      </w:pPr>
      <w:r>
        <w:rPr>
          <w:sz w:val="32"/>
          <w:szCs w:val="32"/>
        </w:rPr>
        <w:t>a képviselők „egy részét egyéni választókerületekben választják, másik része kompenzációs listáról jut mandátumhoz”</w:t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listás, arányos rendszer</w:t>
      </w:r>
      <w:r>
        <w:rPr>
          <w:sz w:val="32"/>
          <w:szCs w:val="32"/>
        </w:rPr>
        <w:t>ben választják a fővárosi közgyűlés és a megyei közgyűlések tagjait</w:t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360" w:hanging="0"/>
        <w:jc w:val="both"/>
        <w:rPr/>
      </w:pPr>
      <w:r>
        <w:rPr>
          <w:sz w:val="32"/>
          <w:szCs w:val="32"/>
        </w:rPr>
        <w:t xml:space="preserve">a polgármestereket és a főpolgármestert </w:t>
      </w:r>
      <w:r>
        <w:rPr>
          <w:b/>
          <w:bCs/>
          <w:sz w:val="32"/>
          <w:szCs w:val="32"/>
        </w:rPr>
        <w:t>közvetlen</w:t>
      </w:r>
      <w:r>
        <w:rPr>
          <w:sz w:val="32"/>
          <w:szCs w:val="32"/>
        </w:rPr>
        <w:t>ül választják a választópolgárok</w:t>
      </w:r>
    </w:p>
    <w:p>
      <w:pPr>
        <w:pStyle w:val="Heading2"/>
        <w:ind w:left="900" w:hanging="0"/>
        <w:rPr>
          <w:sz w:val="32"/>
          <w:szCs w:val="32"/>
        </w:rPr>
      </w:pPr>
      <w:r>
        <w:rPr>
          <w:sz w:val="32"/>
          <w:szCs w:val="32"/>
        </w:rPr>
        <w:t>A polgármester, főpolgármester választása: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- közvetlenül választják a polgárok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- a nyilvántartásban szereplő választópolgárok legalább 5 %-ának ajánlása szükséges a 10 000 fő alatti településeken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- 100 000 főnél: 2 % , ez alatt 3 %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- a főpolgármester jelöléshez a főváros választópolgárainak 1 %-os támogatása, ajánlása szükséges</w:t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a helyi kisebbségi önkormányzatok</w:t>
      </w:r>
      <w:r>
        <w:rPr>
          <w:sz w:val="32"/>
          <w:szCs w:val="32"/>
        </w:rPr>
        <w:t xml:space="preserve"> közvetlen választásáról külön szabályok rendelkeznek 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z önkormányzati választójogi törvény az általánostól eltérő, kedvezőbb szabályokat állapít meg a kisebbségi képviselők jelölésére 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Közvetlenül választott helyi kisebbségi önkormányzat létrejöttének feltételei: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- A választási kitűzésének írásbeli kezdeményezése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- A jelöléshez legalább öt, a választókerülethez tartozó választópolgár ajánlása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10 000-nél több lakosú településen legalább 50, ennél nagyobb lakosságszámú településen és fővárosi kerületben legalább 100 választópolgár érvényes szavazata szükséges 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- A választást akkor lehet megtartani, ha legalább annyi jelölt van, mint a megválasztható kisebbségi képviselők szám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A választási alapelvek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választójog általánossága: azt fejezi ki, hogy minden nagykorú állampolgár – a  természetes kizáró okokat kivéve – szavazati joggal rendelkezik (természetes kizáró okok: elmebetegség, bűncselekmény elkövetése)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egyenlőség: Ez az elv azt a követelményt fejezi ki, hogy minden választásra jogosultnak azonos értékű szavazati joggal kell rendelkeznie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szavazás közvetlensége: a választópolgárok közvetlenül a jelöltekre szavaznak a választások során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szavazás titkossága: a választópolgárok a szavazat tartalmának nyilvánosságra kerülése nélkül, titkosan adhatják le szavazatukat. A választás titkosságát törvényesen garantálják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A mandátumok kiszámításának módszerei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Ma a </w:t>
      </w:r>
      <w:r>
        <w:rPr>
          <w:b/>
          <w:bCs/>
          <w:sz w:val="32"/>
          <w:szCs w:val="32"/>
        </w:rPr>
        <w:t>területi</w:t>
      </w:r>
      <w:r>
        <w:rPr>
          <w:sz w:val="32"/>
          <w:szCs w:val="32"/>
        </w:rPr>
        <w:t xml:space="preserve">, megyei listák mandátumainak kiszámításakor az ún. </w:t>
      </w:r>
      <w:r>
        <w:rPr>
          <w:b/>
          <w:bCs/>
          <w:sz w:val="32"/>
          <w:szCs w:val="32"/>
        </w:rPr>
        <w:t>legnagyobb maradék</w:t>
      </w:r>
      <w:r>
        <w:rPr>
          <w:sz w:val="32"/>
          <w:szCs w:val="32"/>
        </w:rPr>
        <w:t xml:space="preserve"> rendszerét alkalmazzák. Ennek kiszámítása a következőképpen történik: A szavazatok számát elosztják a mandátumok számának eggyel növelt értékével, a hányadosnak veszik az egész részét és hozzáadnak egyet. Ezáltal viszonylag könnyebb hozzájutni. (1938-ig ezt a módszert alkalmazták az országos mandátumok meghatározására.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. Az </w:t>
      </w:r>
      <w:r>
        <w:rPr>
          <w:b/>
          <w:bCs/>
          <w:sz w:val="32"/>
          <w:szCs w:val="32"/>
        </w:rPr>
        <w:t>országos mandátumok</w:t>
      </w:r>
      <w:r>
        <w:rPr>
          <w:sz w:val="32"/>
          <w:szCs w:val="32"/>
        </w:rPr>
        <w:t xml:space="preserve"> kiszámításakor az ún. </w:t>
      </w:r>
      <w:r>
        <w:rPr>
          <w:b/>
          <w:bCs/>
          <w:sz w:val="32"/>
          <w:szCs w:val="32"/>
        </w:rPr>
        <w:t>legnagyobb átlag</w:t>
      </w:r>
      <w:r>
        <w:rPr>
          <w:sz w:val="32"/>
          <w:szCs w:val="32"/>
        </w:rPr>
        <w:t xml:space="preserve"> módszerét alkalmazzák. Ebben az esetben az számít melyik párt ér el magasabb szavazatszámot, illetve melyiknek nagyobb az átlaga.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./4 old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ív választójog: valamely (törvényhozó) testület tagjainak megválasztásában való részvétel jog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sszív választójog: megválaszthatósá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42:00Z</dcterms:created>
  <dc:creator>Pető Zoltán</dc:creator>
  <dc:description/>
  <cp:keywords/>
  <dc:language>en-US</dc:language>
  <cp:lastModifiedBy>Szabó.Márta</cp:lastModifiedBy>
  <cp:lastPrinted>2012-04-18T14:42:00Z</cp:lastPrinted>
  <dcterms:modified xsi:type="dcterms:W3CDTF">2012-04-18T12:42:00Z</dcterms:modified>
  <cp:revision>2</cp:revision>
  <dc:subject/>
  <dc:title>A választójog és a választási rendszer Magyarországon a XX</dc:title>
</cp:coreProperties>
</file>